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Hier startet der Waldläufer;    Angriff 3 (mit Bogen 4), Verteidigung 3, Körperkraft 2,</w:t>
        <w:br/>
        <w:t>Bewegung 5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Hier startet der Herr der Stürme         Angriff 6, Verteidigung 5, Körperkraft 5, Bewegung 7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Hier (x) startet Lashton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6, Verteidigung 5, Körperkraft 6. Bewegung 6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  <w:tab/>
        <w:t>Wer hier nach Schätzen sucht findet einen Lagepla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In der Kiste befindet sich ein Heiltrank (6 KP) und 25 Goldmünz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</w:r>
      <w:r>
        <w:rPr>
          <w:rFonts w:cs="Alaska;Berlin Sans FB" w:ascii="Alaska;Berlin Sans FB" w:hAnsi="Alaska;Berlin Sans FB"/>
          <w:sz w:val="20"/>
        </w:rPr>
        <w:tab/>
        <w:t>Hier startet der Orcschamane         Angriff 5, Verteidigung 5, Körperkraft 5, Bewegung 7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</w:r>
      <w:r>
        <w:rPr>
          <w:rFonts w:cs="Alaska;Berlin Sans FB" w:ascii="Alaska;Berlin Sans FB" w:hAnsi="Alaska;Berlin Sans FB"/>
          <w:sz w:val="20"/>
        </w:rPr>
        <w:tab/>
        <w:t>Hier startet der Geisterbeschwörer  Angriff 4, Verteidigung 6, Körperkraft 5, Bewegung 6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  <w:t>Alle hier eingesetzten Oger haben 4 Pkt. Körperkraf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Chaos-Krieger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4:30:00Z</dcterms:created>
  <dc:creator>Manaburn</dc:creator>
  <dc:description/>
  <dc:language>en-US</dc:language>
  <cp:lastModifiedBy>Rüdiger Klimach</cp:lastModifiedBy>
  <cp:lastPrinted>2003-02-25T13:42:00Z</cp:lastPrinted>
  <dcterms:modified xsi:type="dcterms:W3CDTF">2003-02-25T14:30:00Z</dcterms:modified>
  <cp:revision>2</cp:revision>
  <dc:subject/>
  <dc:title> </dc:title>
</cp:coreProperties>
</file>